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7310542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601115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410957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5953401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0056607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6004517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7706781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4154473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